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1"/>
      </w:tblGrid>
      <w:tr>
        <w:trPr/>
        <w:tc>
          <w:tcPr>
            <w:tcW w:w="84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UMMARY OF GST LEGISLATION AS IT APPLIES TO ACTIVITIES AT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RLES STURT UNIVERSIT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7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851"/>
        <w:gridCol w:w="851"/>
        <w:gridCol w:w="851"/>
        <w:gridCol w:w="851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S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xabl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put Taxe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clear</w:t>
            </w:r>
          </w:p>
        </w:tc>
      </w:tr>
      <w:tr>
        <w:trPr/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'A' Fund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ustralian students HECS liable - undergraduate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ustralian students - postgraduate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Full fee paying overseas students - undergraduate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Full fee paying overseas students - postgraduate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nternational exchange students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Miscellaneous students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(students not enrolled in an award course who take a particular subject on an isolated basis)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Voluntary students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(students enrolled in an award course who take part in a particular subject offered as a condition to the subjects taken to complete their award course.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tudy abroad programs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rse materials including course notes but not including books, publications or manuals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nterest earned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nvestment management services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Library photocopying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 CSU printing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ges to students for internet and email facilities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e for hiring equipment to students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brary membership and reciprocal borrowing services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brary fines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y administrative services directly related to the supply of a GST free course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her services to students including publications, examination fees to other institutions, employment consultancies etc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ls sold, leased or hired including books, publications and manuals</w:t>
            </w:r>
          </w:p>
        </w:tc>
        <w:tc>
          <w:tcPr>
            <w:tcW w:w="851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udent excursions (for GST free courses)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ommodation and food for excursions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'R' Fund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nsored research activities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act research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ercialisation of intellectual property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'E' Fund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inuing and professional education fee paying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courses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ulting services (provided to controlled entities)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ulting services (provided to outside organisations)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s or services provided by CSU for use in consulting performed by academic staff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udent accommodation long term excluding catering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ommodation short term including catering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ommodation to non students including catering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rvices provided to residences and catering including cleaning, phone charges, meals, etc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ferences, functions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'S' Fund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nations to the University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udent loans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udent services and facilities fee</w:t>
            </w:r>
          </w:p>
        </w:tc>
        <w:tc>
          <w:tcPr>
            <w:tcW w:w="851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23:04:00Z</dcterms:created>
  <dc:creator>WATT</dc:creator>
  <dc:description/>
  <dc:language>en-US</dc:language>
  <cp:lastModifiedBy>Darrell Martin</cp:lastModifiedBy>
  <cp:lastPrinted>1999-05-14T09:06:00Z</cp:lastPrinted>
  <dcterms:modified xsi:type="dcterms:W3CDTF">1999-06-02T00:18:00Z</dcterms:modified>
  <cp:revision>4</cp:revision>
  <dc:subject/>
  <dc:title>SUMMARY OF GST LEGISLATION AS IT APPLIES TO ACTIVITIES AT </dc:title>
</cp:coreProperties>
</file>